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296399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77381586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9796426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543649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0735247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78607177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23293683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0131869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88534409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